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5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6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7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8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-85090</wp:posOffset>
                  </wp:positionV>
                  <wp:extent cx="1063625" cy="1089660"/>
                  <wp:effectExtent l="0" t="0" r="0" b="0"/>
                  <wp:wrapNone/>
                  <wp:docPr id="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270</wp:posOffset>
                  </wp:positionV>
                  <wp:extent cx="483235" cy="8121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zucchin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zucchin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16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02T15:11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